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nl-NL"/>
        </w:rPr>
      </w:pPr>
      <w:r>
        <w:rPr>
          <w:rFonts w:cs="Arial" w:ascii="Arial" w:hAnsi="Arial"/>
          <w:b/>
          <w:sz w:val="40"/>
          <w:szCs w:val="40"/>
          <w:lang w:val="nl-NL"/>
        </w:rPr>
        <w:t>Bijlage 2.2</w:t>
      </w:r>
    </w:p>
    <w:p>
      <w:pPr>
        <w:pStyle w:val="Normal"/>
        <w:rPr>
          <w:rFonts w:ascii="Arial" w:hAnsi="Arial" w:cs="Arial"/>
          <w:b/>
          <w:b/>
          <w:sz w:val="20"/>
          <w:szCs w:val="40"/>
          <w:lang w:val="nl-NL"/>
        </w:rPr>
      </w:pPr>
      <w:r>
        <w:rPr>
          <w:rFonts w:cs="Arial" w:ascii="Arial" w:hAnsi="Arial"/>
          <w:b/>
          <w:sz w:val="20"/>
          <w:szCs w:val="4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Alternatief competentie meting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Afronding van het competentiedeel :  meting competenties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Goed om een alternatief uit te proberen, waarmee we op een andere manier toetsen in hoeverre de competenties behaald zij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er deelgroep bespreken jullie iedere persoon op de drie competenties die hij/zij heeft aangegev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De betreffende persoon luistert alleen en reageert niet op dat moment. Als er tijd is kan later eventueel verduidelijking gevraagd word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 de bijlage (module werkboek) vind je het document waarin de competenties benoemd zijn, dit kun je gebruiken om het niveau te bepal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Het is uitdrukkelijk de bedoeling om aan te geven: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Of je denkt of iemand niveau 2 of niveau 3 van die competentie heeft bereikt, benoem gedrag of acties die dit onderbouw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Wat je sterk vindt in die persoo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Wat je die persoon als advies zou willen geven voor verdere ontwikkel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Je mag ook benoemen wat je niet sterk vindt, mits bedoeld om de ander te help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Wees eerlijk, wees aanmoedigend naar elkaar om door te groeien: welke potentie zie je in elkaar en hoe kan die potentie verder ontwikkel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persoon in de groep noteert wat er gezegd word, dit kan direct in een laptop (meenemen dus!) of eerst op papier en later uitwerk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Per persoon is er dus uiteindelijk een weergave van wat er gezegd is, deze krijgt de betreffende persoon uiteraard en ook een naar mij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We hebben de ochtend beschikbaar, goed om samen te evalueren of deze aanpak heeft gewerkt.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Module team, enkele collega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8:15:00Z</dcterms:created>
  <dc:creator>Methorst</dc:creator>
  <dc:description/>
  <cp:keywords/>
  <dc:language>en-US</dc:language>
  <cp:lastModifiedBy>schuri01</cp:lastModifiedBy>
  <cp:lastPrinted>1998-10-26T22:12:00Z</cp:lastPrinted>
  <dcterms:modified xsi:type="dcterms:W3CDTF">2011-07-11T10:16:00Z</dcterms:modified>
  <cp:revision>4</cp:revision>
  <dc:subject/>
  <dc:title>Dag allen,</dc:title>
</cp:coreProperties>
</file>